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LL RESISTORS 1/4 WATT, 5% CARBON FILM (TOTAL QUANTITY 122)</w:t>
        <w:tab/>
        <w:tab/>
        <w:tab/>
        <w:t>REQ’D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1</w:t>
        <w:tab/>
        <w:t>10</w:t>
        <w:tab/>
        <w:t>R37, R64</w:t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2</w:t>
        <w:tab/>
        <w:t>100K</w:t>
        <w:tab/>
        <w:t>R8, R32, R40, R43, R47</w:t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3</w:t>
        <w:tab/>
        <w:t>10K</w:t>
        <w:tab/>
        <w:t>R14, R15, R20, R21, R33, R52</w:t>
        <w:tab/>
        <w:tab/>
        <w:tab/>
        <w:tab/>
        <w:tab/>
        <w:t>3</w:t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R4</w:t>
        <w:tab/>
        <w:t>560</w:t>
        <w:tab/>
        <w:t>R18, R42, R46, R50, R55, R56, R57, R58, R59, R61, R62, R63</w:t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5</w:t>
        <w:tab/>
        <w:t>1K</w:t>
        <w:tab/>
        <w:t>R6, R11, R16, R19, R26, R28, R34, R51, R60</w:t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6</w:t>
        <w:tab/>
        <w:t>1K</w:t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7</w:t>
        <w:tab/>
        <w:t>10M</w:t>
        <w:tab/>
        <w:t>R39, R45, R49</w:t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8</w:t>
        <w:tab/>
        <w:t>100K</w:t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9</w:t>
        <w:tab/>
        <w:t>20M</w:t>
        <w:tab/>
        <w:t>R10</w:t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10</w:t>
        <w:tab/>
        <w:t>20M</w:t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11</w:t>
        <w:tab/>
        <w:t>1K</w:t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12</w:t>
        <w:tab/>
        <w:t>330K</w:t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13</w:t>
        <w:tab/>
        <w:t>1M</w:t>
        <w:tab/>
        <w:t>R29, R30, R31, R35</w:t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14</w:t>
        <w:tab/>
        <w:t>10K</w:t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15</w:t>
        <w:tab/>
        <w:t>10K</w:t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16</w:t>
        <w:tab/>
        <w:t>1K</w:t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17</w:t>
        <w:tab/>
        <w:t>2.7M</w:t>
        <w:tab/>
        <w:t>R27</w:t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R18</w:t>
        <w:tab/>
        <w:t>560</w:t>
        <w:tab/>
        <w:tab/>
        <w:tab/>
        <w:tab/>
        <w:tab/>
        <w:tab/>
        <w:tab/>
        <w:tab/>
        <w:t xml:space="preserve">                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19</w:t>
        <w:tab/>
        <w:t>1K</w:t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20</w:t>
        <w:tab/>
        <w:t>10K</w:t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21</w:t>
        <w:tab/>
        <w:t>10K</w:t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22</w:t>
        <w:tab/>
        <w:t>27K</w:t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23</w:t>
        <w:tab/>
        <w:t>91K</w:t>
        <w:tab/>
        <w:t>R54</w:t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24</w:t>
        <w:tab/>
        <w:t>75K</w:t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25</w:t>
        <w:tab/>
        <w:t>220K</w:t>
        <w:tab/>
        <w:t>R41, R44, R48</w:t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26</w:t>
        <w:tab/>
        <w:t>1K</w:t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27</w:t>
        <w:tab/>
        <w:t>2.7M</w:t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28</w:t>
        <w:tab/>
        <w:t>1K</w:t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29</w:t>
        <w:tab/>
        <w:t>1M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30</w:t>
        <w:tab/>
        <w:t>1M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31</w:t>
        <w:tab/>
        <w:t>1M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32</w:t>
        <w:tab/>
        <w:t>100K</w:t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33</w:t>
        <w:tab/>
        <w:t>10K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34</w:t>
        <w:tab/>
        <w:t>1K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35</w:t>
        <w:tab/>
        <w:t>1M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36</w:t>
        <w:tab/>
        <w:t>1.1K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37</w:t>
        <w:tab/>
        <w:t>10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38</w:t>
        <w:tab/>
        <w:t>2.7K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39</w:t>
        <w:tab/>
        <w:t>10M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40</w:t>
        <w:tab/>
        <w:t>100K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41</w:t>
        <w:tab/>
        <w:t>220K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42</w:t>
        <w:tab/>
        <w:t>560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43</w:t>
        <w:tab/>
        <w:t>100K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44</w:t>
        <w:tab/>
        <w:t>220K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45</w:t>
        <w:tab/>
        <w:t>10M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46</w:t>
        <w:tab/>
        <w:t>560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47</w:t>
        <w:tab/>
        <w:t>100K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48</w:t>
        <w:tab/>
        <w:t>220K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49</w:t>
        <w:tab/>
        <w:t>10M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50</w:t>
        <w:tab/>
        <w:t>560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51</w:t>
        <w:tab/>
        <w:t>1K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52</w:t>
        <w:tab/>
        <w:t>10K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53</w:t>
        <w:tab/>
        <w:t>39K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54</w:t>
        <w:tab/>
        <w:t>91K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55</w:t>
        <w:tab/>
        <w:t>560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56</w:t>
        <w:tab/>
        <w:t>560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57</w:t>
        <w:tab/>
        <w:t>560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58</w:t>
        <w:tab/>
        <w:t>560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59</w:t>
        <w:tab/>
        <w:t>560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60</w:t>
        <w:tab/>
        <w:t>1K</w:t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61</w:t>
        <w:tab/>
        <w:t>560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62</w:t>
        <w:tab/>
        <w:t>560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63</w:t>
        <w:tab/>
        <w:t>560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64</w:t>
        <w:tab/>
        <w:t>10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LL CAPACITORS SOLID TANTALUM (TOTAL QUANTITY 8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C1</w:t>
        <w:tab/>
        <w:t>47 uFd., 6.3 V</w:t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C2</w:t>
        <w:tab/>
        <w:t>0.47 uFd., 35 V</w:t>
        <w:tab/>
        <w:t>C4</w:t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C3</w:t>
        <w:tab/>
        <w:t>2.2 uFd., 10 V</w:t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C4</w:t>
        <w:tab/>
        <w:t>0.47 uFd., 35 V</w:t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INTEGRATED CIRCUITS (TOTAL QUANTITY 14)</w:t>
        <w:tab/>
        <w:tab/>
        <w:tab/>
        <w:tab/>
        <w:tab/>
        <w:tab/>
        <w:t>REQ’D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U1</w:t>
        <w:tab/>
        <w:t>INTERNATIONAL RECTIFIER</w:t>
        <w:tab/>
        <w:tab/>
        <w:t>IRF7319</w:t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U2</w:t>
        <w:tab/>
        <w:t>NATIONAL SEMICONDUCTOR</w:t>
        <w:tab/>
        <w:tab/>
        <w:t>LM615AIN</w:t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U3</w:t>
        <w:tab/>
        <w:t>HARRIS SEMICONDUCTOR</w:t>
        <w:tab/>
        <w:tab/>
        <w:tab/>
        <w:t>CD4069UB (D, E, F)</w:t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U4</w:t>
        <w:tab/>
        <w:t>HARRIS SEMICONDUCTOR</w:t>
        <w:tab/>
        <w:tab/>
        <w:tab/>
        <w:t>CD40107BF</w:t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U5</w:t>
        <w:tab/>
        <w:t>NATIONAL SEMICONDUCTOR</w:t>
        <w:tab/>
        <w:tab/>
        <w:t>LM615AIN</w:t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U6</w:t>
        <w:tab/>
        <w:t>NATIONAL SEMICONDUCTOR</w:t>
        <w:tab/>
        <w:tab/>
        <w:t>LM3914N</w:t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IGHT EMITTING DIODES (TOTAL QUANTITY 22)</w:t>
        <w:tab/>
        <w:tab/>
        <w:tab/>
        <w:tab/>
        <w:tab/>
        <w:t>REQ’D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ED1</w:t>
        <w:tab/>
        <w:t>HEWLETT-PACKARD</w:t>
        <w:tab/>
        <w:t>HLMP-S200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ED2</w:t>
        <w:tab/>
        <w:t>HEWLETT-PACKARD</w:t>
        <w:tab/>
        <w:t>HLMP-S400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ED3</w:t>
        <w:tab/>
        <w:t>HEWLETT-PACKARD</w:t>
        <w:tab/>
        <w:t>HLMP-S400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ED4</w:t>
        <w:tab/>
        <w:t>HEWLETT-PACKARD</w:t>
        <w:tab/>
        <w:t>HLMP-S500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ED5</w:t>
        <w:tab/>
        <w:t>HEWLETT-PACKARD</w:t>
        <w:tab/>
        <w:t>HLMP-S500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ED6</w:t>
        <w:tab/>
        <w:t>HEWLETT-PACKARD</w:t>
        <w:tab/>
        <w:t>HLMP-S500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ED7</w:t>
        <w:tab/>
        <w:t>HEWLETT-PACKARD</w:t>
        <w:tab/>
        <w:t>HLMP-S500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ED8</w:t>
        <w:tab/>
        <w:t>HEWLETT-PACKARD</w:t>
        <w:tab/>
        <w:t>HLMP-S400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ED9</w:t>
        <w:tab/>
        <w:t>HEWLETT-PACKARD</w:t>
        <w:tab/>
        <w:t>HLMP-S400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ED10</w:t>
        <w:tab/>
        <w:t>HEWLETT-PACKARD</w:t>
        <w:tab/>
        <w:t>HLMP-S200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ED11</w:t>
        <w:tab/>
        <w:t>HEWLETT-PACKARD</w:t>
        <w:tab/>
        <w:t>HLMP-S200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ED12</w:t>
        <w:tab/>
        <w:t>HEWLETT-PACKARD</w:t>
        <w:tab/>
        <w:t>HLMP-S200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ED13</w:t>
        <w:tab/>
        <w:t>HEWLETT-PACKARD</w:t>
        <w:tab/>
        <w:t>HLMP-S200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ED14</w:t>
        <w:tab/>
        <w:t>HEWLETT-PACKARD</w:t>
        <w:tab/>
        <w:t>HLMP-S500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ED15</w:t>
        <w:tab/>
        <w:t>HEWLETT-PACKARD</w:t>
        <w:tab/>
        <w:t>HLMP-S500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ED16</w:t>
        <w:tab/>
        <w:t>HEWLETT-PACKARD</w:t>
        <w:tab/>
        <w:t>HLMP-S500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ED17</w:t>
        <w:tab/>
        <w:t>HEWLETT-PACKARD</w:t>
        <w:tab/>
        <w:t>HLMP-S400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ED18</w:t>
        <w:tab/>
        <w:t>HEWLETT-PACKARD</w:t>
        <w:tab/>
        <w:t>HLMP-S400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ED19</w:t>
        <w:tab/>
        <w:t>HEWLETT-PACKARD</w:t>
        <w:tab/>
        <w:t>HLMP-S400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ED20</w:t>
        <w:tab/>
        <w:t>HEWLETT-PACKARD</w:t>
        <w:tab/>
        <w:t>HLMP-S500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ED21</w:t>
        <w:tab/>
        <w:t>HEWLETT-PACKARD</w:t>
        <w:tab/>
        <w:t>HLMP-S500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ED22</w:t>
        <w:tab/>
        <w:t>HEWLETT-PACKARD</w:t>
        <w:tab/>
        <w:t>HLMP-S500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DIODES (TOTAL QUANTITY 12)</w:t>
        <w:tab/>
        <w:tab/>
        <w:tab/>
        <w:tab/>
        <w:tab/>
        <w:tab/>
        <w:tab/>
        <w:t>REQ’D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D1</w:t>
        <w:tab/>
        <w:t>1N914</w:t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D2</w:t>
        <w:tab/>
        <w:t>1N4001</w:t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D3</w:t>
        <w:tab/>
        <w:t>1N914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D4</w:t>
        <w:tab/>
        <w:t>1N914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D5</w:t>
        <w:tab/>
        <w:t>1N914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D6</w:t>
        <w:tab/>
        <w:t>1N914</w:t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WITCHES (TOTAL QUANTITY 3)</w:t>
        <w:tab/>
        <w:tab/>
        <w:tab/>
        <w:tab/>
        <w:tab/>
        <w:tab/>
        <w:tab/>
        <w:t>REQ’D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W1</w:t>
        <w:tab/>
        <w:t>HERMETIC SWITCH, INC.</w:t>
        <w:tab/>
        <w:t>HSR-003</w:t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BATTERIES (TOTAL QUANTITY 6)</w:t>
        <w:tab/>
        <w:tab/>
        <w:tab/>
        <w:tab/>
        <w:tab/>
        <w:tab/>
        <w:tab/>
        <w:t>REQ’D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B1</w:t>
        <w:tab/>
        <w:t>DA13 ZINC-AIR</w:t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B2</w:t>
        <w:tab/>
        <w:t>TYPE 1604, 9 VOLT</w:t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2240" w:h="15840"/>
      <w:pgMar w:left="1800" w:right="1800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23:19:00Z</dcterms:created>
  <dc:creator>Ripley Quinby III</dc:creator>
  <dc:description/>
  <dc:language>en-US</dc:language>
  <cp:lastModifiedBy>Ripley Quinby III</cp:lastModifiedBy>
  <dcterms:modified xsi:type="dcterms:W3CDTF">1997-10-29T23:45:00Z</dcterms:modified>
  <cp:revision>9</cp:revision>
  <dc:subject/>
  <dc:title>ALL RESISTORS 1/4 WATT, 5% CARBON FILM (TOTAL QUANTITY 122)			REQ’D</dc:title>
</cp:coreProperties>
</file>